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erunek: filologia pol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stacjonarne I stopnia</w:t>
        <w:br/>
      </w:r>
      <w:bookmarkStart w:id="0" w:name="_Hlk115910615"/>
      <w:r>
        <w:rPr>
          <w:rFonts w:cs="Arial" w:ascii="Arial" w:hAnsi="Arial"/>
        </w:rPr>
        <w:t>rok akadem. 2025/2026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i literatura anty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22222"/>
                <w:sz w:val="22"/>
                <w:szCs w:val="22"/>
                <w:shd w:fill="FFFFFF" w:val="clear"/>
              </w:rPr>
              <w:t>Ancient culture an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, prof. UKEN </w:t>
              <w:br/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, prof. UKEN </w:t>
              <w:br/>
              <w:t>Małgorzata Chroba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znajomienie studenta z arcydziełami literatury antycznej (greckiej i rzymskiej), tradycją klasyczną i zdobycie przez niego wiedzy z zakresu periodyzacji literatury antycznej, zagadnień teoretycznych (gatunki literatury antycznej, pojęcia stosowane przy opisie zjawisk literackich i literatury antycznej, m.in. hamartia, hybris, katharsis, mimesis, ethos, agon), mitologii, rozwoju teatru antycznego, a także umiejętności interpretowania, określania cech gatunkowych </w:t>
              <w:br/>
              <w:t>i osadzania dzieł literatury antycznej w kontekstach kulturowych: historycznym, antropologicznym, filozoficzn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2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orientuje się w periodyzacji kultury </w:t>
              <w:br/>
              <w:t xml:space="preserve">i literatury starożytn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, posiada pogłębioną wiedzę z zakresu literatury, sztuki i filozofii antycznej (greckiej </w:t>
              <w:br/>
              <w:t>i rzymskiej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szczegółową wiedzę o najważniejszych zjawiskach literatury i kultury antycznej, dostrzega ich związki z kulturą i literaturą polsk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analizować i interpretować rozmaite typy tekstów antycznych, rozpoznając podstawowe gatunki i konwencje literackie przy wykorzystaniu odpowiednich metod i narzędzi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używać terminologii i języka specjalistycznego stosowanych w opisie zjawisk z zakresu kultury i literatury starożyt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cenia i szanuje dziedzictwo kulturowe Europy. Ma świadomość wspólnej tradycji i ciągłości kultury europejskiej.</w:t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ęcia mają formę wykładów konwersatoryjnych (z multimedialną prezentacją niektórych zagadnień) oraz równolegle prowadzonych ćwiczeń. Metody: dyskusja, praca z tekstem. </w:t>
              <w:br/>
              <w:t>W ramach zajęć przewidziane są kolokwia sprawdzające znajomość: lektur, pojęć, kategorii historyczno- i teoretycznoliterackich oraz wybranych motywów z mitologii grecko-rzymskiej.  Możliwe zajęcia terenowe w jednej z krakowskich instytucji kultur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7"/>
        <w:gridCol w:w="668"/>
        <w:gridCol w:w="666"/>
        <w:gridCol w:w="651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  <w:r>
              <w:rPr>
                <w:rFonts w:cs="Arial" w:ascii="Arial" w:hAnsi="Arial"/>
                <w:sz w:val="20"/>
                <w:szCs w:val="20"/>
              </w:rPr>
              <w:t>(esej)</w:t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stematyczna kontrola wiadomości i umiejętności, pozytywne wyniki prac kontrolnych; egzamin ustny sprawdzający znajomość dzieł i zagadnień teoretycznych omówionych podczas zajęć oraz utworów samodzielnie opracowanych przez studenta (8 tekstów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zajęciach jest obowiązkowa zgodnie z regulaminem studiów (§ 20, pkt. 2 i 3); dostępny: https://www.uken.krakow.pl/studia/regulaminy-studiow/regulamin-studiow 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becności należy zaliczyć w formie ustalonej z wykładowcą (do 4 tygodni od terminu absencji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oru dzieł literackich i opracowań, które zostaną omówione podczas ćwiczeń dokonuje wykładowca. Do egzaminu ustnego student samodzielnie przygotowuje dodatkowe 8 tekstów (4 z literatury greckiej i 4 z literatury rzymskiej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yzacja literatury grec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ologia grecka i rzymska (mit w różnych ujęciach definicyjnych; wybrane motywy </w:t>
              <w:br/>
              <w:t>z mitologii Greków i Rzymian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r. Kwestia homerycka. </w:t>
            </w:r>
            <w:r>
              <w:rPr>
                <w:rFonts w:cs="Arial" w:ascii="Arial" w:hAnsi="Arial"/>
                <w:i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sz w:val="20"/>
                <w:szCs w:val="20"/>
              </w:rPr>
              <w:t>Odyseja</w:t>
            </w:r>
            <w:r>
              <w:rPr>
                <w:rFonts w:cs="Arial" w:ascii="Arial" w:hAnsi="Arial"/>
                <w:sz w:val="20"/>
                <w:szCs w:val="20"/>
              </w:rPr>
              <w:t xml:space="preserve"> (świat przedstawiony, problematyka, kompozycja, cechy stylu, heksametr daktyliczny). Epos antyczny i naśladowcy. Mit o wojnie trojań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zja starożytnej Grecji (twórcy, gatunki, tematyka, środki artystyczn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Hezjod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goni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pos kosmogoniczny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ce i dni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pos dydaktyczny (świat przedstawiony, kompozycja, obraz bogów, wątki autobiograficzne, mit o pięciu wiekach ludzkości, dydaktyzm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atr i dramat antyczny – ujęcie estetyczne (literackie) i antropologiczne. Przestrzeń teatralna, organizacja przedstawień, aktorzy, chór, maski. Publiczność teatralna. Słowo, muzyka i taniec </w:t>
              <w:br/>
              <w:t xml:space="preserve">w teatrze. Struktura gatunków dramatycznych. Tragedia. Autorzy (Ajschylos, Sofokles, Eurypides). Komedia grecka (Arystofanes, Menander). Komedia staroattycka, średnia i nowa. Budowa, bohaterowie, chór. Komiz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ografia grecka: Herodot i Tukidyd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a grecka: Platon i Arystoteles. Sądy Platona i Arystotelesa o literaturz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ielanka grecka. Twórczość Teokryta (poezja aleksandryjska, bukolika – ekloga – idylla, agon poetycki, realizm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eriodyzacja literatury rzymskiej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medii rzymskiej. Struktura komedii rzymskiej. Tematyka. Związki z komedią grecką. Bohaterowie. Komizm. Autorzy (Plaut, Terencjusz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toriografia rzymska: Tacyt, Swetoniusz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Wergiliusza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eida </w:t>
            </w:r>
            <w:r>
              <w:rPr>
                <w:rFonts w:cs="Arial" w:ascii="Arial" w:hAnsi="Arial"/>
                <w:sz w:val="20"/>
                <w:szCs w:val="20"/>
              </w:rPr>
              <w:t xml:space="preserve">jako epos rzymski, nawiązania do dzieł Homera, problematyka, kompozycja, styl, bohaterowie, przesłanie ideowe, stoicyzm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eorgiki </w:t>
            </w:r>
            <w:r>
              <w:rPr>
                <w:rFonts w:cs="Arial" w:ascii="Arial" w:hAnsi="Arial"/>
                <w:sz w:val="20"/>
                <w:szCs w:val="20"/>
              </w:rPr>
              <w:t xml:space="preserve">(epos dydaktyczny, odwołania do Hezjoda, motyw Arkadii, pochwała Italii i inne dygresje, epikureizm, dydaktyzm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koliki</w:t>
            </w:r>
            <w:r>
              <w:rPr>
                <w:rFonts w:cs="Arial" w:ascii="Arial" w:hAnsi="Arial"/>
                <w:sz w:val="20"/>
                <w:szCs w:val="20"/>
              </w:rPr>
              <w:t xml:space="preserve"> (ekloga i jej odmiany, związki z twórczością Teokryta, wątki autobiograficzne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Horacego (satyry, epody, listy). </w:t>
            </w:r>
            <w:r>
              <w:rPr>
                <w:rFonts w:cs="Arial" w:ascii="Arial" w:hAnsi="Arial"/>
                <w:i/>
                <w:sz w:val="20"/>
                <w:szCs w:val="20"/>
              </w:rPr>
              <w:t>Pieśn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kompozycja, tematyka, zawartość ideowa, stoicyzm, epikureizm. Sądy Horacego o literaturze (</w:t>
            </w:r>
            <w:r>
              <w:rPr>
                <w:rFonts w:cs="Arial" w:ascii="Arial" w:hAnsi="Arial"/>
                <w:i/>
                <w:sz w:val="20"/>
                <w:szCs w:val="20"/>
              </w:rPr>
              <w:t>List do Pizonów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Twórczość Owidiusz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kompozycja, styl, filozofia)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gedia rzymska (Seneka). Tematy. Nawiązania do tragedii greckiej. Budowa. Chór i bohaterowie. Styl. Aluzje do czasów współczesnych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la antyczna. Funkcjonowanie, cechy, struktur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oczątki biografistyki (biografia historyczna, Plutarch z Cheronei, Swetoniusz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wcy antyczni: Demostenes, Cycero, Kwintylia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greck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schylo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meteusz w okowach; Oresteja. Trylogia tragiczna </w:t>
            </w:r>
            <w:r>
              <w:rPr>
                <w:rFonts w:cs="Arial" w:ascii="Arial" w:hAnsi="Arial"/>
                <w:sz w:val="20"/>
                <w:szCs w:val="20"/>
              </w:rPr>
              <w:t>[w:]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ntologia tragedii grec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S. Srebrny, K. Morawski, J. Łanowski, wybr. i oprac. S. Stabryła, wyd. II 1989, Kraków 1975 lub Ajschylo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gedie</w:t>
            </w:r>
            <w:r>
              <w:rPr>
                <w:rFonts w:cs="Arial" w:ascii="Arial" w:hAnsi="Arial"/>
                <w:sz w:val="20"/>
                <w:szCs w:val="20"/>
              </w:rPr>
              <w:t>, przeł. i oprac. S. Srebrny, Kraków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ystofan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e</w:t>
            </w:r>
            <w:r>
              <w:rPr>
                <w:rFonts w:cs="Arial" w:ascii="Arial" w:hAnsi="Arial"/>
                <w:sz w:val="20"/>
                <w:szCs w:val="20"/>
              </w:rPr>
              <w:t xml:space="preserve">, t. I i II, przeł. J. Ławińska-Tyszkowska, Warszawa 2001 i 2003 [tu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mury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aby</w:t>
            </w:r>
            <w:r>
              <w:rPr>
                <w:rFonts w:cs="Arial" w:ascii="Arial" w:hAnsi="Arial"/>
                <w:sz w:val="20"/>
                <w:szCs w:val="20"/>
              </w:rPr>
              <w:t xml:space="preserve">]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mury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A. Sandauer, Warszawa 1964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aby</w:t>
            </w:r>
            <w:r>
              <w:rPr>
                <w:rFonts w:cs="Arial" w:ascii="Arial" w:hAnsi="Arial"/>
                <w:sz w:val="20"/>
                <w:szCs w:val="20"/>
              </w:rPr>
              <w:t>, przekł. B. Butrymowicz, oprac. J. Łanowski, BN II 94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ystote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yka</w:t>
            </w:r>
            <w:r>
              <w:rPr>
                <w:rFonts w:cs="Arial" w:ascii="Arial" w:hAnsi="Arial"/>
                <w:sz w:val="20"/>
                <w:szCs w:val="20"/>
              </w:rPr>
              <w:t>, przeł. i oprac. H. Podbielski, BN II 209, Wrocław 1983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osten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mów</w:t>
            </w:r>
            <w:r>
              <w:rPr>
                <w:rFonts w:cs="Arial" w:ascii="Arial" w:hAnsi="Arial"/>
                <w:sz w:val="20"/>
                <w:szCs w:val="20"/>
              </w:rPr>
              <w:t>, przeł. i oprac. R. Turasiewicz, BN II 15, Wrocław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bookmarkStart w:id="1" w:name="_Hlk148033207"/>
            <w:r>
              <w:rPr>
                <w:rFonts w:cs="Arial" w:ascii="Arial" w:hAnsi="Arial"/>
                <w:sz w:val="20"/>
                <w:szCs w:val="20"/>
              </w:rPr>
              <w:t xml:space="preserve">Eurypid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ra</w:t>
            </w:r>
            <w:r>
              <w:rPr>
                <w:rFonts w:cs="Arial" w:ascii="Arial" w:hAnsi="Arial"/>
                <w:sz w:val="20"/>
                <w:szCs w:val="20"/>
              </w:rPr>
              <w:t>, przeł. i oprac. J. Łanowski, BN II 160, Wrocław 1969</w:t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de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ojanki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 tragedii greckiej</w:t>
            </w:r>
            <w:r>
              <w:rPr>
                <w:rFonts w:cs="Arial" w:ascii="Arial" w:hAnsi="Arial"/>
                <w:sz w:val="20"/>
                <w:szCs w:val="20"/>
              </w:rPr>
              <w:t>, przeł. S. Srebrny, K. Morawski, J. Łanowski, wybr. i oprac. S. Stabryła, Kraków 1975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zop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jki Ezopowe</w:t>
            </w:r>
            <w:r>
              <w:rPr>
                <w:rFonts w:cs="Arial" w:ascii="Arial" w:hAnsi="Arial"/>
                <w:sz w:val="20"/>
                <w:szCs w:val="20"/>
              </w:rPr>
              <w:t>, przeł. i oprac. M. Golias, BN II 127, Wrocław 196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rodo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</w:t>
            </w:r>
            <w:r>
              <w:rPr>
                <w:rFonts w:cs="Arial" w:ascii="Arial" w:hAnsi="Arial"/>
                <w:sz w:val="20"/>
                <w:szCs w:val="20"/>
              </w:rPr>
              <w:t>, przeł. S. Hammer, oprac. R. Turasiewicz, BN II, nr 252, Wrocław 2005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zjo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arodziny bogów (Theogonia); Prace i dni; Tarcza, </w:t>
            </w:r>
            <w:r>
              <w:rPr>
                <w:rFonts w:cs="Arial" w:ascii="Arial" w:hAnsi="Arial"/>
                <w:sz w:val="20"/>
                <w:szCs w:val="20"/>
              </w:rPr>
              <w:t>przeł., wst. i przyp. opatrz. J. Łanowski, Warszawa 2004 lub inne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K. Jeżewska, wst. i przyg. J. Łanowski, BN II 17, Wrocław 1972 (wybór); wyd. II 1982 (pełny tekst) i nast. wyd.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yseja</w:t>
            </w:r>
            <w:r>
              <w:rPr>
                <w:rFonts w:cs="Arial" w:ascii="Arial" w:hAnsi="Arial"/>
                <w:sz w:val="20"/>
                <w:szCs w:val="20"/>
              </w:rPr>
              <w:t>, przeł. L. Siemieński, wst. Z. Abramowiczówna, oprac. J. Łanowski, BN II 21, Wrocław 19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ryka starożytnej Grecji</w:t>
            </w:r>
            <w:r>
              <w:rPr>
                <w:rFonts w:cs="Arial" w:ascii="Arial" w:hAnsi="Arial"/>
                <w:sz w:val="20"/>
                <w:szCs w:val="20"/>
              </w:rPr>
              <w:t>, oprac. i wst. J. Danielewicz, przekł. W. Appel, J. Brzostowska, J. Danielewicz [większość], A. Szastyńska-Siemion, BN II 92, Wrocław 1984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nand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ybór komedii i fragmentów, </w:t>
            </w:r>
            <w:r>
              <w:rPr>
                <w:rFonts w:cs="Arial" w:ascii="Arial" w:hAnsi="Arial"/>
                <w:sz w:val="20"/>
                <w:szCs w:val="20"/>
              </w:rPr>
              <w:t>przeł. i oprac. J. Łanowski, Wrocław 198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wele antyczne. Wybór</w:t>
            </w:r>
            <w:r>
              <w:rPr>
                <w:rFonts w:cs="Arial" w:ascii="Arial" w:hAnsi="Arial"/>
                <w:sz w:val="20"/>
                <w:szCs w:val="20"/>
              </w:rPr>
              <w:t>, przekł. R. Turasiewicz i S. Stabryła, BN II 213, Wrocław 198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t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zta...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rona Sokratesa...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oprac. W. Witwicki, Warszawa 1982 i nast. wyd. lub Plat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zta</w:t>
            </w:r>
            <w:r>
              <w:rPr>
                <w:rFonts w:cs="Arial" w:ascii="Arial" w:hAnsi="Arial"/>
                <w:sz w:val="20"/>
                <w:szCs w:val="20"/>
              </w:rPr>
              <w:t>, przeł. A. Serafin, wyb. i red. P. Nowak, Warszawa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utarc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ywoty sławnych mężów (z żywotów równoległych)</w:t>
            </w:r>
            <w:r>
              <w:rPr>
                <w:rFonts w:cs="Arial" w:ascii="Arial" w:hAnsi="Arial"/>
                <w:sz w:val="20"/>
                <w:szCs w:val="20"/>
              </w:rPr>
              <w:t>, przeł., przedm. i przyp. M. Brożek, BN II 3, Wrocław 197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lanka grecka. Teokryt i mniejsi bukolicy</w:t>
            </w:r>
            <w:r>
              <w:rPr>
                <w:rFonts w:cs="Arial" w:ascii="Arial" w:hAnsi="Arial"/>
                <w:sz w:val="20"/>
                <w:szCs w:val="20"/>
              </w:rPr>
              <w:t>, przekł. A. Świderkówna, oprac. J. Łanowski, BN II 80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bookmarkStart w:id="2" w:name="_Hlk148032322"/>
            <w:r>
              <w:rPr>
                <w:rFonts w:cs="Arial" w:ascii="Arial" w:hAnsi="Arial"/>
                <w:sz w:val="20"/>
                <w:szCs w:val="20"/>
              </w:rPr>
              <w:t xml:space="preserve">Sofok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ról Edyp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i oprac. S. Srebrny, BN II 5, Wrocław 1952 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r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K. Morawski, oprac. S. Srebrny, BN II 9, Wrocław 1951 lub Sofok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gedie. T. 2</w:t>
            </w:r>
            <w:r>
              <w:rPr>
                <w:rFonts w:cs="Arial" w:ascii="Arial" w:hAnsi="Arial"/>
                <w:sz w:val="20"/>
                <w:szCs w:val="20"/>
              </w:rPr>
              <w:t>, przeł., wst. i przyp R. Chodkowski, Lublin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okry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lanki</w:t>
            </w:r>
            <w:r>
              <w:rPr>
                <w:rFonts w:cs="Arial" w:ascii="Arial" w:hAnsi="Arial"/>
                <w:sz w:val="20"/>
                <w:szCs w:val="20"/>
              </w:rPr>
              <w:t>, przekł. i oprac. A. Sandauer, Warszawa 1981 (wybór) lub inne wyd.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rzymsk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ulejusz z Madaur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 albo Złoty osioł</w:t>
            </w:r>
            <w:r>
              <w:rPr>
                <w:rFonts w:cs="Arial" w:ascii="Arial" w:hAnsi="Arial"/>
                <w:sz w:val="20"/>
                <w:szCs w:val="20"/>
              </w:rPr>
              <w:t>, przeł. E. Jędrkiewicz, oprac. T. Sinko, BN II 79, Wrocław 195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ycer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wy wybrane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oprac. J. Mrukówna, D. Turkowska, S. Kołodziejczyk, przedm. K. Kumaniecki, Warszawa 1960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listów</w:t>
            </w:r>
            <w:r>
              <w:rPr>
                <w:rFonts w:cs="Arial" w:ascii="Arial" w:hAnsi="Arial"/>
                <w:sz w:val="20"/>
                <w:szCs w:val="20"/>
              </w:rPr>
              <w:t>, przeł. G. Pianko, oprac. M. Plezia, BN II 130, Wrocław 196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rac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poezji</w:t>
            </w:r>
            <w:r>
              <w:rPr>
                <w:rFonts w:cs="Arial" w:ascii="Arial" w:hAnsi="Arial"/>
                <w:sz w:val="20"/>
                <w:szCs w:val="20"/>
              </w:rPr>
              <w:t>, przekł. i oprac. J. Krókowski, BN II 25, Wrocław 1975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eśn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pod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sty</w:t>
            </w:r>
            <w:r>
              <w:rPr>
                <w:rFonts w:cs="Arial" w:ascii="Arial" w:hAnsi="Arial"/>
                <w:sz w:val="20"/>
                <w:szCs w:val="20"/>
              </w:rPr>
              <w:t xml:space="preserve">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st do Pizonów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zy poetyki klasyczne. Arystoteles, Horacy, Pseudo-Longinos</w:t>
            </w:r>
            <w:r>
              <w:rPr>
                <w:rFonts w:cs="Arial" w:ascii="Arial" w:hAnsi="Arial"/>
                <w:sz w:val="20"/>
                <w:szCs w:val="20"/>
              </w:rPr>
              <w:t>, przeł. i oprac. T. Sinko, BN II 57, Wrocław 195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wid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miany</w:t>
            </w:r>
            <w:r>
              <w:rPr>
                <w:rFonts w:cs="Arial" w:ascii="Arial" w:hAnsi="Arial"/>
                <w:sz w:val="20"/>
                <w:szCs w:val="20"/>
              </w:rPr>
              <w:t xml:space="preserve">, wyb. i przekł. A. Kamieńska, Warszawa 1969 (lub: Owid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miany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B. Kiciński, wyb., wstęp i obj. J. Krókowski, BN II 76, Wrocław 1953); </w:t>
            </w:r>
            <w:bookmarkStart w:id="3" w:name="_Hlk148033003"/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</w:t>
            </w:r>
            <w:r>
              <w:rPr>
                <w:rFonts w:cs="Arial" w:ascii="Arial" w:hAnsi="Arial"/>
                <w:sz w:val="20"/>
                <w:szCs w:val="20"/>
              </w:rPr>
              <w:t>, przeł. A. Kamieńska, S. Stabryła, oprac. S. Stabryła, wyd. II zmien., BN II 76, Wrocław 1995</w:t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tuka kochania</w:t>
            </w:r>
            <w:r>
              <w:rPr>
                <w:rFonts w:cs="Arial" w:ascii="Arial" w:hAnsi="Arial"/>
                <w:sz w:val="20"/>
                <w:szCs w:val="20"/>
              </w:rPr>
              <w:t>, przekł. J. Esjmond, Warszawa 195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u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G. Przychocki, wstęp W. Strzelecki, BN II 33, Wrocław 1950 lub </w:t>
            </w:r>
            <w:bookmarkStart w:id="4" w:name="_Hlk148033373"/>
            <w:r>
              <w:rPr>
                <w:rFonts w:cs="Arial" w:ascii="Arial" w:hAnsi="Arial"/>
                <w:i/>
                <w:iCs/>
                <w:sz w:val="20"/>
                <w:szCs w:val="20"/>
              </w:rPr>
              <w:t>Kupiec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i oprac. G. Przychocki, przyg. W. Strzelecki, BN II 46, Wrocław 1951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ołnierz Samochwał</w:t>
            </w:r>
            <w:r>
              <w:rPr>
                <w:rFonts w:cs="Arial" w:ascii="Arial" w:hAnsi="Arial"/>
                <w:sz w:val="20"/>
                <w:szCs w:val="20"/>
              </w:rPr>
              <w:t>, przekł. i oprac. G. Przychocki, przyg. W. Strzelecki, BN II 53, Wrocław 1951.</w:t>
            </w:r>
            <w:bookmarkEnd w:id="4"/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neka Młodsz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dra</w:t>
            </w:r>
            <w:r>
              <w:rPr>
                <w:rFonts w:cs="Arial" w:ascii="Arial" w:hAnsi="Arial"/>
                <w:sz w:val="20"/>
                <w:szCs w:val="20"/>
              </w:rPr>
              <w:t>, przekł. A. Świderkówna, oprac. W. Strzelecki, BN II 118, Wrocław 195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weton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ywoty cezarów</w:t>
            </w:r>
            <w:r>
              <w:rPr>
                <w:rFonts w:cs="Arial" w:ascii="Arial" w:hAnsi="Arial"/>
                <w:sz w:val="20"/>
                <w:szCs w:val="20"/>
              </w:rPr>
              <w:t>, przekł., wstęp i komen. J. Niemirska-Pliszczyńska, przedm. J. Wolski, Warszawa 197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encj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e: Eunuc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Braci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ściowa</w:t>
            </w:r>
            <w:r>
              <w:rPr>
                <w:rFonts w:cs="Arial" w:ascii="Arial" w:hAnsi="Arial"/>
                <w:sz w:val="20"/>
                <w:szCs w:val="20"/>
              </w:rPr>
              <w:t>, przeł. i oprac. M. Brożek, BN II 167, Wrocław 197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gil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koliki i Georgiki</w:t>
            </w:r>
            <w:r>
              <w:rPr>
                <w:rFonts w:cs="Arial" w:ascii="Arial" w:hAnsi="Arial"/>
                <w:sz w:val="20"/>
                <w:szCs w:val="20"/>
              </w:rPr>
              <w:t>, przeł. i oprac. Z. Abramowiczówna, BN II 83, Wrocław 1953;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Georgiki</w:t>
            </w:r>
            <w:r>
              <w:rPr>
                <w:rFonts w:cs="Arial" w:ascii="Arial" w:hAnsi="Arial"/>
                <w:sz w:val="20"/>
                <w:szCs w:val="20"/>
              </w:rPr>
              <w:t>, przeł. A. L. Czerny, wst. L. Joachimowicz, Warszawa 195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gil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eid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R. Chodkowski, Lublin 2024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eida</w:t>
            </w:r>
            <w:r>
              <w:rPr>
                <w:rFonts w:cs="Arial" w:ascii="Arial" w:hAnsi="Arial"/>
                <w:sz w:val="20"/>
                <w:szCs w:val="20"/>
              </w:rPr>
              <w:t>, przeł. T. Karyłowski, oprac. S. Stabryła, wyd. II zmien., BN II, 29, Wrocław 1980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a obowiązkowe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Graves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greckie</w:t>
            </w:r>
            <w:r>
              <w:rPr>
                <w:rFonts w:cs="Arial" w:ascii="Arial" w:hAnsi="Arial"/>
                <w:sz w:val="20"/>
                <w:szCs w:val="20"/>
              </w:rPr>
              <w:t>, przeł. H. Krzeczkowski, wst. A. Krawczuk, wyd. 5, Warszawa 1992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. Kub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ologia Greków i Rzymian</w:t>
            </w:r>
            <w:r>
              <w:rPr>
                <w:rFonts w:cs="Arial" w:ascii="Arial" w:hAnsi="Arial"/>
                <w:sz w:val="20"/>
                <w:szCs w:val="20"/>
              </w:rPr>
              <w:t>, Warszawa 2013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Grecji starożytnej</w:t>
            </w:r>
            <w:r>
              <w:rPr>
                <w:rFonts w:cs="Arial" w:ascii="Arial" w:hAnsi="Arial"/>
                <w:sz w:val="20"/>
                <w:szCs w:val="20"/>
              </w:rPr>
              <w:t>, red. H. Podbielski, t. 1: Epika – liryka – dramat, wyd. 2, Lublin 201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kultury antycznej</w:t>
            </w:r>
            <w:r>
              <w:rPr>
                <w:rFonts w:cs="Arial" w:ascii="Arial" w:hAnsi="Arial"/>
                <w:sz w:val="20"/>
                <w:szCs w:val="20"/>
              </w:rPr>
              <w:t>, red. nauk. R. Kulesza, Warszawa 2020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starożytnej Grecji i Rzymu. Zarys</w:t>
            </w:r>
            <w:r>
              <w:rPr>
                <w:rFonts w:cs="Arial" w:ascii="Arial" w:hAnsi="Arial"/>
                <w:sz w:val="20"/>
                <w:szCs w:val="20"/>
              </w:rPr>
              <w:t>, Wrocław 200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 [do:] </w:t>
            </w:r>
            <w:r>
              <w:rPr>
                <w:rFonts w:cs="Arial" w:ascii="Arial" w:hAnsi="Arial"/>
                <w:i/>
                <w:sz w:val="20"/>
                <w:szCs w:val="20"/>
              </w:rPr>
              <w:t>Antologia tragedii greckiej</w:t>
            </w:r>
            <w:r>
              <w:rPr>
                <w:rFonts w:cs="Arial" w:ascii="Arial" w:hAnsi="Arial"/>
                <w:sz w:val="20"/>
                <w:szCs w:val="20"/>
              </w:rPr>
              <w:t>, przeł. S. Srebrny i in., wybr. i oprac. S. Stabryła, Kraków 1975 i nas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ęczniki, słowniki: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. Armstrong 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ym jest mit?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tejż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rótka historia mitu</w:t>
            </w:r>
            <w:r>
              <w:rPr>
                <w:rFonts w:cs="Arial" w:ascii="Arial" w:hAnsi="Arial"/>
                <w:sz w:val="20"/>
                <w:szCs w:val="20"/>
              </w:rPr>
              <w:t>, przeł. I. Kania, Kraków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rzymska. Okres augustowsk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0. 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rzymska. Okres cesarstwa</w:t>
            </w:r>
            <w:r>
              <w:rPr>
                <w:rFonts w:cs="Arial" w:ascii="Arial" w:hAnsi="Arial"/>
                <w:sz w:val="20"/>
                <w:szCs w:val="20"/>
              </w:rPr>
              <w:t>, Warszawa 1992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grecka i rzymska w zarysie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pos od Homera do Martina</w:t>
            </w:r>
            <w:r>
              <w:rPr>
                <w:rFonts w:cs="Arial" w:ascii="Arial" w:hAnsi="Arial"/>
                <w:sz w:val="20"/>
                <w:szCs w:val="20"/>
              </w:rPr>
              <w:t>, red. B. Błaszkiewicz, J. Godlewicz-Adamiec, Warszawa 2019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. Grimal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mitologii greckiej i rzymskiej</w:t>
            </w:r>
            <w:r>
              <w:rPr>
                <w:rFonts w:cs="Arial" w:ascii="Arial" w:hAnsi="Arial"/>
                <w:sz w:val="20"/>
                <w:szCs w:val="20"/>
              </w:rPr>
              <w:t>, red. nauk. J. Łanowski, przekł. zbior., Wrocław 2008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. D. F. Kitto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. Studium literackie</w:t>
            </w:r>
            <w:r>
              <w:rPr>
                <w:rFonts w:cs="Arial" w:ascii="Arial" w:hAnsi="Arial"/>
                <w:sz w:val="20"/>
                <w:szCs w:val="20"/>
              </w:rPr>
              <w:t>, przeł. J. Margański, Kraków 2003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Kocur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atr antycznej Grecji</w:t>
            </w:r>
            <w:r>
              <w:rPr>
                <w:rFonts w:cs="Arial" w:ascii="Arial" w:hAnsi="Arial"/>
                <w:sz w:val="20"/>
                <w:szCs w:val="20"/>
              </w:rPr>
              <w:t>, Wrocław 1991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Kumaniecki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Historia kultury starożytnej Grecji i Rzymu</w:t>
            </w:r>
            <w:r>
              <w:rPr>
                <w:rFonts w:cs="Arial" w:ascii="Arial" w:hAnsi="Arial"/>
                <w:sz w:val="20"/>
                <w:szCs w:val="20"/>
              </w:rPr>
              <w:t>, wyd. 9, Warszawa 1987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anowski, ks. M. Starowiey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Grecji starożytnej w zarysie. Od Homera do Justyniana</w:t>
            </w:r>
            <w:r>
              <w:rPr>
                <w:rFonts w:cs="Arial" w:ascii="Arial" w:hAnsi="Arial"/>
                <w:sz w:val="20"/>
                <w:szCs w:val="20"/>
              </w:rPr>
              <w:t>, Warszawa 1996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8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Mały słownik kultury antycznej. Grecja - Rzym</w:t>
            </w:r>
            <w:r>
              <w:rPr>
                <w:rFonts w:cs="Arial" w:ascii="Arial" w:hAnsi="Arial"/>
                <w:sz w:val="20"/>
                <w:szCs w:val="20"/>
              </w:rPr>
              <w:t>, red. L. Winniczuk, Warszawa 198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Parand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ologia</w:t>
            </w:r>
            <w:r>
              <w:rPr>
                <w:rFonts w:cs="Arial" w:ascii="Arial" w:hAnsi="Arial"/>
                <w:sz w:val="20"/>
                <w:szCs w:val="20"/>
              </w:rPr>
              <w:t>, wyd. 24, Kraków 1992 i in. wyd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Księga legend rzymskich</w:t>
            </w:r>
            <w:r>
              <w:rPr>
                <w:rFonts w:cs="Arial" w:ascii="Arial" w:hAnsi="Arial"/>
                <w:sz w:val="20"/>
                <w:szCs w:val="20"/>
              </w:rPr>
              <w:t>,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k pisarzy antycznych</w:t>
            </w:r>
            <w:r>
              <w:rPr>
                <w:rFonts w:cs="Arial" w:ascii="Arial" w:hAnsi="Arial"/>
                <w:sz w:val="20"/>
                <w:szCs w:val="20"/>
              </w:rPr>
              <w:t>, red. A. Świderkówna, Warszawa 1982 i nast. wyd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 Winniczu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dzie, zwyczaje i obyczaje starożytnej Grecji i Rzymu</w:t>
            </w:r>
            <w:r>
              <w:rPr>
                <w:rFonts w:cs="Arial" w:ascii="Arial" w:hAnsi="Arial"/>
                <w:sz w:val="20"/>
                <w:szCs w:val="20"/>
              </w:rPr>
              <w:t>, wyd. 4 zm., Warszawa 200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a dotyczące poszczególnych zagadnień i autorów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Appel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Praworządność na wygnaniu”, czyli o nieprzemijającej aktualności jednego porównania Homerowego</w:t>
            </w:r>
            <w:r>
              <w:rPr>
                <w:rFonts w:cs="Arial" w:ascii="Arial" w:hAnsi="Arial"/>
                <w:sz w:val="20"/>
                <w:szCs w:val="20"/>
              </w:rPr>
              <w:t>, „Symbolae Philologorum Posnaniensium Graecae et Latinae” 2023, t. 33/1, s. 15-2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Bartol, J. Daniel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grecka od Epicharma do Menandra. Wybór fragm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1. [tu: dwa rozdz.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stara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średnia i now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Bergs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miech. Esej o komizmie</w:t>
            </w:r>
            <w:r>
              <w:rPr>
                <w:rFonts w:cs="Arial" w:ascii="Arial" w:hAnsi="Arial"/>
                <w:sz w:val="20"/>
                <w:szCs w:val="20"/>
              </w:rPr>
              <w:t>, przeł. S. Cichowicz, Warszawa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Chod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Ajschylos i jego tragedie</w:t>
            </w:r>
            <w:r>
              <w:rPr>
                <w:rFonts w:cs="Arial" w:ascii="Arial" w:hAnsi="Arial"/>
                <w:sz w:val="20"/>
                <w:szCs w:val="20"/>
              </w:rPr>
              <w:t>, Lublin 199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Czapińska-Bambara, Z. Dan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eloznaczna semantyka czerni w „Metamorfozach” Owidiusza</w:t>
            </w:r>
            <w:r>
              <w:rPr>
                <w:rFonts w:cs="Arial" w:ascii="Arial" w:hAnsi="Arial"/>
                <w:sz w:val="20"/>
                <w:szCs w:val="20"/>
              </w:rPr>
              <w:t xml:space="preserve">, „Symbolae Philologorum Posnaniensium Graecae et Latinae” 2023, t. 33/1, s. 61-87. Dostępny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ibliotekanauki.pl/articles/5599254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Dziemido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komizmie. Od Arystotelesa do dzisiaj</w:t>
            </w:r>
            <w:r>
              <w:rPr>
                <w:rFonts w:cs="Arial" w:ascii="Arial" w:hAnsi="Arial"/>
                <w:sz w:val="20"/>
                <w:szCs w:val="20"/>
              </w:rPr>
              <w:t>, oprac. M. Bokiniec, Gdańsk 201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urypides Innowator</w:t>
            </w:r>
            <w:r>
              <w:rPr>
                <w:rFonts w:cs="Arial" w:ascii="Arial" w:hAnsi="Arial"/>
                <w:sz w:val="20"/>
                <w:szCs w:val="20"/>
              </w:rPr>
              <w:t>, red. K. Bielawski i W. Staniewski, Warszawa 2022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. Kłańska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Odyseusz, </w:t>
            </w:r>
            <w:r>
              <w:rPr>
                <w:rFonts w:cs="Arial" w:ascii="Arial" w:hAnsi="Arial"/>
                <w:sz w:val="20"/>
                <w:szCs w:val="20"/>
              </w:rPr>
              <w:t>[w:]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Mit, człowiek, literatura, </w:t>
            </w:r>
            <w:r>
              <w:rPr>
                <w:rFonts w:cs="Arial" w:ascii="Arial" w:hAnsi="Arial"/>
                <w:sz w:val="20"/>
                <w:szCs w:val="20"/>
              </w:rPr>
              <w:t>red. S. Stabryła, Warszawa 199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M. Komornic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zja starożytnej Grecji. Wybrane zagadnienia</w:t>
            </w:r>
            <w:r>
              <w:rPr>
                <w:rFonts w:cs="Arial" w:ascii="Arial" w:hAnsi="Arial"/>
                <w:sz w:val="20"/>
                <w:szCs w:val="20"/>
              </w:rPr>
              <w:t>, Łódź 1987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Korus, </w:t>
            </w:r>
            <w:r>
              <w:rPr>
                <w:rFonts w:cs="Arial" w:ascii="Arial" w:hAnsi="Arial"/>
                <w:i/>
                <w:sz w:val="20"/>
                <w:szCs w:val="20"/>
              </w:rPr>
              <w:t>Twórczość Plutarcha z Cheronei</w:t>
            </w:r>
            <w:r>
              <w:rPr>
                <w:rFonts w:cs="Arial" w:ascii="Arial" w:hAnsi="Arial"/>
                <w:sz w:val="20"/>
                <w:szCs w:val="20"/>
              </w:rPr>
              <w:t>, Kraków 197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Krawczuk, </w:t>
            </w:r>
            <w:r>
              <w:rPr>
                <w:rFonts w:cs="Arial" w:ascii="Arial" w:hAnsi="Arial"/>
                <w:i/>
                <w:sz w:val="20"/>
                <w:szCs w:val="20"/>
              </w:rPr>
              <w:t>Wojna trojańska. Mit i historia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Kro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udia orficki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alność Homera i etyka Hezjoda</w:t>
            </w:r>
            <w:r>
              <w:rPr>
                <w:rFonts w:cs="Arial" w:ascii="Arial" w:hAnsi="Arial"/>
                <w:sz w:val="20"/>
                <w:szCs w:val="20"/>
              </w:rPr>
              <w:t>, Warszawa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D. Kubok,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Postęp, pycha, pokora: Ksenofanes z Kolofonu a Hezjod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, „Folia Philosophica” 2014, t. 32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Kumaniecki, J. Mań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Homer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4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Leśn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Arystoteles</w:t>
            </w:r>
            <w:r>
              <w:rPr>
                <w:rFonts w:cs="Arial" w:ascii="Arial" w:hAnsi="Arial"/>
                <w:sz w:val="20"/>
                <w:szCs w:val="20"/>
              </w:rPr>
              <w:t>, Warszawa 1965 i nast. wyd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Leśn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ton</w:t>
            </w:r>
            <w:r>
              <w:rPr>
                <w:rFonts w:cs="Arial" w:ascii="Arial" w:hAnsi="Arial"/>
                <w:sz w:val="20"/>
                <w:szCs w:val="20"/>
              </w:rPr>
              <w:t>, Warszawa, wyd. popr., 196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awińska-Tyszkows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Bukolika grecka</w:t>
            </w:r>
            <w:r>
              <w:rPr>
                <w:rFonts w:cs="Arial" w:ascii="Arial" w:hAnsi="Arial"/>
                <w:sz w:val="20"/>
                <w:szCs w:val="20"/>
              </w:rPr>
              <w:t>, Wrocław 198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Manguel, Hom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yseja: biografia</w:t>
            </w:r>
            <w:r>
              <w:rPr>
                <w:rFonts w:cs="Arial" w:ascii="Arial" w:hAnsi="Arial"/>
                <w:sz w:val="20"/>
                <w:szCs w:val="20"/>
              </w:rPr>
              <w:t>, przeł. H. Jankowska, Warszawa 201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Mań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y i świat Eurypidesa. Zagadnienia wybrane</w:t>
            </w:r>
            <w:r>
              <w:rPr>
                <w:rFonts w:cs="Arial" w:ascii="Arial" w:hAnsi="Arial"/>
                <w:sz w:val="20"/>
                <w:szCs w:val="20"/>
              </w:rPr>
              <w:t>, Wrocław 1975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Ogde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tabaza i wąż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A. Mach, „Tekstualia” 2022, nr 4, s. 95-114. Dostępny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tekstualiascience.com/article/161994/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Romilly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</w:t>
            </w:r>
            <w:r>
              <w:rPr>
                <w:rFonts w:cs="Arial" w:ascii="Arial" w:hAnsi="Arial"/>
                <w:sz w:val="20"/>
                <w:szCs w:val="20"/>
              </w:rPr>
              <w:t>, przekł. I. Sławińska, Warszawa 199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Owidiusz. Świat poetycki</w:t>
            </w:r>
            <w:r>
              <w:rPr>
                <w:rFonts w:cs="Arial" w:ascii="Arial" w:hAnsi="Arial"/>
                <w:sz w:val="20"/>
                <w:szCs w:val="20"/>
              </w:rPr>
              <w:t>, Wrocław 198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piewaj mi Muzo. Cztery opowieści o poetach greckich</w:t>
            </w:r>
            <w:r>
              <w:rPr>
                <w:rFonts w:cs="Arial" w:ascii="Arial" w:hAnsi="Arial"/>
                <w:sz w:val="20"/>
                <w:szCs w:val="20"/>
              </w:rPr>
              <w:t>, Katowice 1988 (Safona, Homer, Arystofanes, Sofokles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Wergiliusz i jego dzieło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71 (wyd. 2, popr.: </w:t>
            </w:r>
            <w:r>
              <w:rPr>
                <w:rFonts w:cs="Arial" w:ascii="Arial" w:hAnsi="Arial"/>
                <w:i/>
                <w:sz w:val="20"/>
                <w:szCs w:val="20"/>
              </w:rPr>
              <w:t>Wergiliusz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Świ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tycki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87); S. Stabrył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erarchia wartości etycznych w Eneidzie</w:t>
            </w:r>
            <w:r>
              <w:rPr>
                <w:rFonts w:cs="Arial" w:ascii="Arial" w:hAnsi="Arial"/>
                <w:sz w:val="20"/>
                <w:szCs w:val="20"/>
              </w:rPr>
              <w:t xml:space="preserve">, dostępny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taropolska.pl/tradycja/starozytnosc/Stanislaw_Stabryla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Szastyńska-Siemi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Safona - muza z Mityleny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3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. Śmiecho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ystofanes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5. [tu: rozdz. 2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atr czasów Arystofanes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. Tapli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 w działaniu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A. Wojtasik, Kraków 2004.     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a internetowe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cur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yczna Grecja: teatr i demokracja</w:t>
            </w:r>
            <w:r>
              <w:rPr>
                <w:rFonts w:cs="Arial" w:ascii="Arial" w:hAnsi="Arial"/>
                <w:sz w:val="20"/>
                <w:szCs w:val="20"/>
              </w:rPr>
              <w:t xml:space="preserve">, dostępny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space.uni.lodz.pl/xmlui/bitstream/handle/11089/41566/25-52_Kocur.pdf?sequence=1&amp;isAllowed=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ktakl: Eurypid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a</w:t>
            </w:r>
            <w:r>
              <w:rPr>
                <w:rFonts w:cs="Arial" w:ascii="Arial" w:hAnsi="Arial"/>
                <w:sz w:val="20"/>
                <w:szCs w:val="20"/>
              </w:rPr>
              <w:t xml:space="preserve">, reż. P. Chołodziński, dostępny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vod.tvp.pl/teatr-telewizji,202/elektra,308894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55992541" TargetMode="External"/><Relationship Id="rId3" Type="http://schemas.openxmlformats.org/officeDocument/2006/relationships/hyperlink" Target="https://tekstualiascience.com/article/161994/pl" TargetMode="External"/><Relationship Id="rId4" Type="http://schemas.openxmlformats.org/officeDocument/2006/relationships/hyperlink" Target="http://www.staropolska.pl/tradycja/starozytnosc/Stanislaw_Stabryla.html" TargetMode="External"/><Relationship Id="rId5" Type="http://schemas.openxmlformats.org/officeDocument/2006/relationships/hyperlink" Target="https://dspace.uni.lodz.pl/xmlui/bitstream/handle/11089/41566/25-52_Kocur.pdf?sequence=1&amp;isAllowed=y" TargetMode="External"/><Relationship Id="rId6" Type="http://schemas.openxmlformats.org/officeDocument/2006/relationships/hyperlink" Target="https://vod.tvp.pl/teatr-telewizji,202/elektra,30889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0:49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10-31T20:49:00Z</dcterms:modified>
  <cp:revision>2</cp:revision>
  <dc:subject/>
  <dc:title>KARTA KURSU</dc:title>
</cp:coreProperties>
</file>